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LINKED QUESTIONS FROM EUROPEAN SCHOOLNET’S CONTACTS WITH POLICY MAKER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val="en-US" w:eastAsia="fr-BE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val="en-US" w:eastAsia="fr-BE"/>
        </w:rPr>
        <w:t>UK - BECT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GB" w:eastAsia="fr-BE"/>
        </w:rPr>
        <w:t>1)  Is there any evidence that Games improves learning outcomes?  In Primary Schools? In secondary Schools? In other environments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GB" w:eastAsia="fr-BE"/>
        </w:rPr>
        <w:t>2) What types of games improve learning outcomes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3)</w:t>
      </w:r>
      <w:r>
        <w:rPr>
          <w:rFonts w:eastAsia="Times New Roman" w:cs="Arial" w:ascii="Arial" w:hAnsi="Arial"/>
          <w:sz w:val="24"/>
          <w:szCs w:val="24"/>
          <w:lang w:val="en-GB" w:eastAsia="fr-BE"/>
        </w:rPr>
        <w:t>   Does the use of games at home have a detrimental effect on learning outcomes at school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 xml:space="preserve">4) </w:t>
      </w:r>
      <w:r>
        <w:rPr>
          <w:rFonts w:eastAsia="Times New Roman" w:cs="Arial" w:ascii="Arial" w:hAnsi="Arial"/>
          <w:sz w:val="24"/>
          <w:szCs w:val="24"/>
          <w:lang w:val="en-GB" w:eastAsia="fr-BE"/>
        </w:rPr>
        <w:t xml:space="preserve"> Is there an evidence of digital technologies delivering learning outcomes in shortage subjects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val="en-GB" w:eastAsia="fr-BE"/>
        </w:rPr>
        <w:t>5)  Is there evidence of home use of technologies improving learning outcomes at school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GB" w:eastAsia="fr-BE"/>
        </w:rPr>
      </w:pPr>
      <w:r>
        <w:rPr>
          <w:rFonts w:eastAsia="Times New Roman" w:cs="Arial" w:ascii="Arial" w:hAnsi="Arial"/>
          <w:sz w:val="24"/>
          <w:szCs w:val="24"/>
          <w:lang w:val="en-GB" w:eastAsia="fr-B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val="en-GB" w:eastAsia="fr-BE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val="en-GB" w:eastAsia="fr-BE"/>
        </w:rPr>
        <w:t>Czech Republic – Centre of International Services of Ministry of Education, Youth and Spor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GB" w:eastAsia="fr-BE"/>
        </w:rPr>
        <w:t xml:space="preserve">1) What is teacher´s attitude and so- far experience with games ´usage?   (Pros and cons)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GB" w:eastAsia="fr-BE"/>
        </w:rPr>
        <w:t xml:space="preserve">2) Do teachers have enough information about the possibility of game-teaching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GB" w:eastAsia="fr-BE"/>
        </w:rPr>
        <w:t>3) Do teachers know how to involve games into an every-day teaching? 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val="en-GB" w:eastAsia="fr-BE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val="en-GB" w:eastAsia="fr-BE"/>
        </w:rPr>
        <w:t>Netherlands - KENNISNET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1) What is the effect size of ict on learning? And somewhat more specific: effect size on student performance in maths, literacy etc. And even in more detail: effect size on student achievement in maths for grade 6 etc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en-US" w:eastAsia="fr-BE"/>
        </w:rPr>
      </w:pPr>
      <w:r>
        <w:rPr>
          <w:rFonts w:eastAsia="Times New Roman" w:cs="Arial" w:ascii="Arial" w:hAnsi="Arial"/>
          <w:sz w:val="24"/>
          <w:szCs w:val="24"/>
          <w:lang w:val="en-US" w:eastAsia="fr-BE"/>
        </w:rPr>
        <w:t>2) What is the return on investment (ROI) for using ict in classroom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B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fr-B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1:00Z</dcterms:created>
  <dc:creator>caroline</dc:creator>
  <dc:description/>
  <cp:keywords/>
  <dc:language>en-US</dc:language>
  <cp:lastModifiedBy>caroline</cp:lastModifiedBy>
  <dcterms:modified xsi:type="dcterms:W3CDTF">2010-05-06T15:44:00Z</dcterms:modified>
  <cp:revision>4</cp:revision>
  <dc:subject/>
  <dc:title/>
</cp:coreProperties>
</file>